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0110</wp:posOffset>
                </wp:positionH>
                <wp:positionV relativeFrom="paragraph">
                  <wp:posOffset>574040</wp:posOffset>
                </wp:positionV>
                <wp:extent cx="7997190" cy="315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7190" cy="315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  <w:drawing>
                                <wp:inline distT="0" distB="0" distL="0" distR="0">
                                  <wp:extent cx="2779395" cy="2234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47" r="-3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9395" cy="223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Lucida Sans" w:cs="Lucida Sans" w:ascii="Lucida Sans" w:hAnsi="Lucida Sans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entro de Recursos / Biblioteca Escol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posta de Plano Anual de Actividad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9 / 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9 /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9.7pt;height:248.7pt;mso-wrap-distance-left:9.05pt;mso-wrap-distance-right:9.05pt;mso-wrap-distance-top:0pt;mso-wrap-distance-bottom:0pt;margin-top:45.2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Lucida Sans" w:ascii="Lucida Sans" w:hAnsi="Lucida Sans"/>
                        </w:rPr>
                        <w:drawing>
                          <wp:inline distT="0" distB="0" distL="0" distR="0">
                            <wp:extent cx="2779395" cy="2234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47" r="-3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9395" cy="223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Lucida Sans" w:cs="Lucida Sans" w:ascii="Lucida Sans" w:hAnsi="Lucida Sans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entro de Recursos / Biblioteca Escolar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posta de Plano Anual de Actividade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9 / 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</w:rPr>
                      </w:pPr>
                      <w:r>
                        <w:rPr>
                          <w:rFonts w:cs="Lucida Sans" w:ascii="Lucida Sans" w:hAnsi="Lucida Sans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</w:rPr>
                      </w:pPr>
                      <w:r>
                        <w:rPr>
                          <w:rFonts w:cs="Lucida Sans" w:ascii="Lucida Sans" w:hAnsi="Lucida Sans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</w:rPr>
                      </w:pPr>
                      <w:r>
                        <w:rPr>
                          <w:rFonts w:cs="Lucida Sans" w:ascii="Lucida Sans" w:hAnsi="Lucida San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9 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çã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 presente proposta de Plano Anual de Actividades do Centro de Recursos / Biblioteca Escolar, doravante enunciado apenas como CR/BE advém da necessidade  de continuar a implementar a sua coordenação, no ano lectivo 2009/2010, a partir de uma nova realidade: </w:t>
      </w:r>
      <w:r>
        <w:rPr>
          <w:b/>
        </w:rPr>
        <w:t>Bibliotecas Escolares: Quadro Referencial para Avaliação</w:t>
      </w:r>
      <w:r>
        <w:rPr>
          <w:sz w:val="28"/>
          <w:szCs w:val="28"/>
        </w:rPr>
        <w:t xml:space="preserve">, </w:t>
      </w:r>
      <w:r>
        <w:rPr/>
        <w:t>cuja</w:t>
      </w:r>
      <w:r>
        <w:rPr>
          <w:b/>
          <w:sz w:val="28"/>
          <w:szCs w:val="28"/>
        </w:rPr>
        <w:t xml:space="preserve"> </w:t>
      </w:r>
      <w:r>
        <w:rPr/>
        <w:t>responsabilidade é do Ministério da Educação / Rede de Bibliotecas Esco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Neste contexto, torna-se óbvio o plano de referencialização e a possível e a necessária ligação entre os dois documentos orientadores da acção, que poderá acompanhar a prática gerida e gerada no e pelo CR/BE, considerando que este é parte interinstituinte do Agrupamento e, como tal, subsistema contributivo de uma regulação avaliativa conducente ao sucesso dos e das </w:t>
      </w:r>
      <w:r>
        <w:rPr>
          <w:i/>
        </w:rPr>
        <w:t>aprendentes</w:t>
      </w:r>
      <w:r>
        <w:rPr/>
        <w:t xml:space="preserve"> e da </w:t>
      </w:r>
      <w:r>
        <w:rPr>
          <w:i/>
        </w:rPr>
        <w:t>escola</w:t>
      </w:r>
      <w:r>
        <w:rPr/>
        <w:t xml:space="preserve"> enquanto organização subsumida no sistema público, com a obrigação de </w:t>
      </w:r>
      <w:r>
        <w:rPr>
          <w:i/>
        </w:rPr>
        <w:t>prestação de contas</w:t>
      </w:r>
      <w:r>
        <w:rPr/>
        <w:t xml:space="preserve"> a uma sociedade democrática, que visa a equidade de todos e todas, num longo percurso de aprendizagens.”</w:t>
      </w:r>
    </w:p>
    <w:p>
      <w:pPr>
        <w:pStyle w:val="Normal"/>
        <w:jc w:val="right"/>
        <w:rPr/>
      </w:pPr>
      <w:r>
        <w:rPr/>
        <w:t>In Amélia Rosa Maced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É nosso propósito contribuir de forma, integrada e sustentável de forma a conduzir à materialização do processo, agindo de acordo com as orientações emanadas das instâncias directivas do Agupamento</w:t>
      </w:r>
      <w:r>
        <w:rPr>
          <w:rFonts w:cs="Arial" w:ascii="Arial" w:hAnsi="Arial"/>
          <w:color w:val="0000FF"/>
        </w:rPr>
        <w:t>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/>
        <w:t>Penafiel,  de Setembro d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ordenadora do CR/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a José Nogueira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08" w:firstLine="708"/>
        <w:rPr/>
      </w:pPr>
      <w:r>
        <w:rPr/>
        <w:t xml:space="preserve">Esse relatório deve dar uma visão holística do funcionamento da biblioteca escolar e assumir-se como instrumento de recolha e de difusão de resultados a ser apresentado junto dos órgãos de gestão e de decisão pedagógica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eve integrar o relatório anual de actividades da escola e originar uma súmula</w:t>
      </w:r>
      <w:r>
        <w:rPr>
          <w:color w:val="FF0000"/>
        </w:rPr>
        <w:t xml:space="preserve"> </w:t>
      </w:r>
      <w:r>
        <w:rPr/>
        <w:t>a incorporar no relatório de avaliação da escola e deve orientar o coordenador na entrevista a realizar pela Inspecção-Geral de Educaçã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2290445" cy="5721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color w:val="00B0F0"/>
          <w:sz w:val="48"/>
          <w:szCs w:val="48"/>
        </w:rPr>
      </w:pPr>
      <w:r>
        <w:rPr>
          <w:rFonts w:cs="Arial Rounded MT Bold" w:ascii="Arial Rounded MT Bold" w:hAnsi="Arial Rounded MT Bold"/>
          <w:b/>
          <w:color w:val="00B0F0"/>
          <w:sz w:val="48"/>
          <w:szCs w:val="48"/>
        </w:rPr>
        <w:t>Bibliotecas Escolares: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00B0F0"/>
          <w:sz w:val="36"/>
          <w:szCs w:val="36"/>
        </w:rPr>
      </w:pPr>
      <w:r>
        <w:rPr>
          <w:rFonts w:cs="Arial Rounded MT Bold" w:ascii="Arial Rounded MT Bold" w:hAnsi="Arial Rounded MT Bold"/>
          <w:b/>
          <w:color w:val="00B0F0"/>
          <w:sz w:val="36"/>
          <w:szCs w:val="36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color w:val="00B0F0"/>
          <w:sz w:val="40"/>
          <w:szCs w:val="40"/>
        </w:rPr>
        <w:t xml:space="preserve">Modelo de Relatório de Auto – Avaliação      </w:t>
      </w:r>
      <w:r>
        <w:rPr/>
        <w:drawing>
          <wp:inline distT="0" distB="0" distL="0" distR="0">
            <wp:extent cx="5486400" cy="24187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  <w:b/>
          <w:b/>
          <w:color w:val="00B0F0"/>
          <w:sz w:val="40"/>
          <w:szCs w:val="4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object w:dxaOrig="9134" w:dyaOrig="21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5pt;height:36.8pt" filled="f" o:ole="">
            <v:imagedata r:id="rId7" o:title=""/>
          </v:shape>
          <o:OLEObject Type="Embed" ProgID="" ShapeID="ole_rId6" DrawAspect="Content" ObjectID="_710848100" r:id="rId6"/>
        </w:object>
      </w:r>
    </w:p>
    <w:p>
      <w:pPr>
        <w:pStyle w:val="Normal"/>
        <w:rPr>
          <w:rFonts w:ascii="Arial Rounded MT Bold" w:hAnsi="Arial Rounded MT Bold" w:cs="Arial Rounded MT Bold"/>
          <w:b/>
          <w:b/>
          <w:color w:val="00B0F0"/>
          <w:sz w:val="40"/>
          <w:szCs w:val="40"/>
        </w:rPr>
      </w:pPr>
      <w:r>
        <w:rPr>
          <w:rFonts w:cs="Arial Rounded MT Bold" w:ascii="Arial Rounded MT Bold" w:hAnsi="Arial Rounded MT Bold"/>
          <w:b/>
          <w:color w:val="00B0F0"/>
          <w:sz w:val="40"/>
          <w:szCs w:val="40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 Rounded MT Bold" w:ascii="Arial Rounded MT Bold" w:hAnsi="Arial Rounded MT Bold"/>
          <w:b/>
          <w:color w:val="FFFFFF"/>
          <w:sz w:val="48"/>
          <w:szCs w:val="48"/>
        </w:rPr>
        <w:t>B</w:t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</w:rPr>
        <w:t>A. Apoio ao Desenvolvimento Curricular</w:t>
      </w:r>
    </w:p>
    <w:p>
      <w:pPr>
        <w:pStyle w:val="Normal"/>
        <w:rPr>
          <w:b/>
          <w:b/>
        </w:rPr>
      </w:pPr>
      <w:r>
        <w:rPr>
          <w:b/>
        </w:rPr>
        <w:t>A.1. Articulação Curricular da BE com as Estruturas Pedagógicas e os Docentes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24"/>
        <w:gridCol w:w="3492"/>
        <w:gridCol w:w="3666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40"/>
              <w:jc w:val="center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40"/>
              <w:jc w:val="center"/>
              <w:rPr>
                <w:b/>
                <w:b/>
              </w:rPr>
            </w:pPr>
            <w:r>
              <w:rPr>
                <w:b/>
              </w:rPr>
              <w:t>Evidências recolhidas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40"/>
              <w:jc w:val="center"/>
              <w:rPr>
                <w:b/>
                <w:b/>
              </w:rPr>
            </w:pPr>
            <w:r>
              <w:rPr>
                <w:b/>
              </w:rPr>
              <w:t>Pontos Fortes Identificado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40"/>
              <w:jc w:val="center"/>
              <w:rPr>
                <w:b/>
                <w:b/>
              </w:rPr>
            </w:pPr>
            <w:r>
              <w:rPr>
                <w:b/>
              </w:rPr>
              <w:t>Pontos Fracos Identificado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1.1. Cooperação da BE com os órgãos pedagógicos de gestão intermédia da escola/agrupamento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1.2. Parceria da BE com os docentes responsáveis pelas novas áreas curriculares não disciplinares (NAC)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1.3. Articulação da BE com os docentes responsáveis pelos Apoios Educativos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1.4. Integração da BE no Plano de Ocupação Plena dos Tempos Escolares (OPTE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24"/>
        <w:gridCol w:w="3492"/>
        <w:gridCol w:w="366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1.5. Colaboração da BE com os docentes na concretização das actividades curriculares desenvolvidas no seu espaço ou tendo por base os seus recurso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br w:type="page"/>
      </w: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 Apoio ao Desenvolvimento Curricu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2. Promoção da Literacia da Informação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14"/>
        <w:gridCol w:w="3537"/>
        <w:gridCol w:w="3956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vidências recolhida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ortes Identificados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racos Identificado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2.1. Organização de actividades de formação de utilizadores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2.2. Promoção do ensino em contexto de competências de informação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.2.3. Promoção das TIC e da Internet como ferramentas de acesso, produção e comunicação de informação e como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ecurso de aprendizagem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2.4.  Impacto da BE nas competências tecnológicas e de informação dos alunos.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2.5. Impacto da BE no desenvolvimento de valores e atitudes indispensáveis à formação da cidadania e à aprendizagem ao longo da vida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b/>
        </w:rPr>
        <w:t>B. Leitura e Literacia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82"/>
        <w:gridCol w:w="3492"/>
        <w:gridCol w:w="409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C53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C53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vidências recolhida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C53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ortes Identificados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C53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racos Identificad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1 Trabalho da BE ao serviço da promoção da leitura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2  Trabalho articulado da BE com departamentos e docentes e com o exterior, no âmbito da leitura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3  Impacto do trabalho da BE nas atitudes e competências dos alunos, no âmbito da leitura e das literacias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b/>
        </w:rPr>
        <w:t xml:space="preserve">C. </w:t>
      </w:r>
      <w:r>
        <w:rPr>
          <w:b/>
          <w:bCs/>
        </w:rPr>
        <w:t>Projectos, Parcerias e Actividades Livres e de Abertura à Comunidade</w:t>
      </w:r>
    </w:p>
    <w:p>
      <w:pPr>
        <w:pStyle w:val="Normal"/>
        <w:rPr>
          <w:b/>
          <w:b/>
        </w:rPr>
      </w:pPr>
      <w:r>
        <w:rPr>
          <w:b/>
        </w:rPr>
        <w:t>C.1 Apoio a Actividades Livres, Extra-Curriculares e de Enriquecimento Curricula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72"/>
        <w:gridCol w:w="3240"/>
        <w:gridCol w:w="3969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vidências recolhid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ortes Identificad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racos Identificad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.1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poio à aquisição e desenvolvimento de métodos de trabalho e de estudo autónomos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.2. Dinamização de actividades livres, de carácter lúdico e cultural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.3. Apoio à utilização autónoma e voluntária da BE como espaço de lazer e livre fruição dos recursos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.4. Disponibilização de espaços, tempos e recursos para a iniciativa e intervenção livre dos alunos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.5. Apoio às Actividades de Enriquecimento Curricular (AEC), conciliando-as com a utilização livre da BE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C. Projectos, Parcerias e Actividades Livre e de Abertura à Comunidade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b/>
        </w:rPr>
        <w:t xml:space="preserve">   </w:t>
      </w:r>
      <w:r>
        <w:rPr>
          <w:b/>
        </w:rPr>
        <w:t>C.2. Projectos e Parceiras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31"/>
        <w:gridCol w:w="3537"/>
        <w:gridCol w:w="3814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vidências recolhida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ortes Identificados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racos Identificado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.1. Envolvimento da BE em projectos da respectiva Escola/Agrupamento ou desenvolvidos em parceria, a nível local ou mais amplo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esenvolvimento de trabalho e serviços colaborativos com outras escolas, agrupamentos e BEs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.3. Participação com outras Escolas /Agrupamentos e, eventualmente, com outras entidades (por ex. DRE, RBE, CFAE), em reuniões da BM/SABE ou outro Grupo de Trabalho a nível concelhio ou inter-concelhio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.4. Estímulo à participação e mobilização dos Pais/EE’s em torno da promoção da leitura e do desenvolvimento de competências das crianças e jovens que frequentam a escola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.5. Abertura da Biblioteca à Comunidade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hd w:fill="F79646" w:val="clear"/>
        <w:rPr>
          <w:b/>
          <w:b/>
        </w:rPr>
      </w:pPr>
      <w:r>
        <w:rPr>
          <w:b/>
        </w:rPr>
        <w:t>D. Gestão da 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hd w:fill="F79646" w:val="clea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hd w:fill="F79646" w:val="clear"/>
        <w:rPr>
          <w:b/>
          <w:b/>
        </w:rPr>
      </w:pPr>
      <w:r>
        <w:rPr>
          <w:b/>
        </w:rPr>
        <w:t>D.1. Articulação da BE com a Escola/Agrupamento. Acesso e serviços prestados pela BE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12"/>
        <w:gridCol w:w="3536"/>
        <w:gridCol w:w="4101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es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vidências recolhida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ortes Identificados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ntos Fracos Identificado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1.  Integração da BE na Escola/ Agrup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.1.2.  Valorização da BE pelos órgãos de gestão e de decisão pedagóg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1.3.  Resposta da BE às necessidades da escola e dos utilizadores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.4  Avaliação da B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4" w:color="000000"/>
        </w:pBdr>
        <w:shd w:fill="F79646" w:val="clear"/>
        <w:ind w:left="1065" w:hanging="0"/>
        <w:rPr>
          <w:b/>
          <w:b/>
        </w:rPr>
      </w:pPr>
      <w:r>
        <w:rPr>
          <w:b/>
        </w:rPr>
        <w:t>D Gestão da BE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4" w:color="000000"/>
        </w:pBdr>
        <w:shd w:fill="F79646" w:val="clear"/>
        <w:ind w:left="1065" w:hanging="0"/>
        <w:rPr>
          <w:b/>
          <w:b/>
        </w:rPr>
      </w:pPr>
      <w:r>
        <w:rPr>
          <w:b/>
        </w:rPr>
        <w:t>D.2 Condições humanas e materiais para prestação dos serviços</w:t>
      </w:r>
      <w:r>
        <w:rPr>
          <w:sz w:val="20"/>
          <w:szCs w:val="20"/>
        </w:rPr>
        <w:t xml:space="preserve"> º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4"/>
        <w:gridCol w:w="3544"/>
        <w:gridCol w:w="3969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cado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Evidências recolhid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Pontos Fortes Identificad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Pontos Fracos Identificad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.2.1  Liderança do/a professor/a coordenador/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ubttuloCarcter"/>
                <w:rFonts w:eastAsia="Calibri"/>
                <w:bCs w:val="false"/>
                <w:sz w:val="20"/>
                <w:szCs w:val="20"/>
              </w:rPr>
              <w:t>D.2.2</w:t>
            </w:r>
            <w:r>
              <w:rPr>
                <w:b/>
                <w:sz w:val="20"/>
                <w:szCs w:val="20"/>
              </w:rPr>
              <w:t xml:space="preserve">  Adequação da equipa em número e qualificações às necessidades de funcionamento da BE e às solicitações da comunidade educativa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before="0" w:after="0"/>
              <w:ind w:left="17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/>
                <w:sz w:val="20"/>
                <w:szCs w:val="20"/>
                <w:lang w:val="pt-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2.3  Adequação da BE em termos de espaço e de equipamento às necessidades da escola/ agrupamento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.4   Resposta dos computadores e equipamentos tecnológicos ao trabalho e aos novos desafios da B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4" w:color="000000"/>
        </w:pBdr>
        <w:shd w:fill="FF9900" w:val="clear"/>
        <w:tabs>
          <w:tab w:val="clear" w:pos="708"/>
          <w:tab w:val="left" w:pos="12650" w:leader="none"/>
        </w:tabs>
        <w:ind w:left="550" w:right="490" w:firstLine="110"/>
        <w:rPr>
          <w:b/>
          <w:b/>
        </w:rPr>
      </w:pPr>
      <w:r>
        <w:rPr>
          <w:b/>
        </w:rPr>
        <w:t>D Gestão da BE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b/>
        </w:rPr>
        <w:t>D3 Gestão da Colecçã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1520825</wp:posOffset>
                </wp:positionV>
                <wp:extent cx="8983980" cy="4695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469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  <w:gridCol w:w="3537"/>
                              <w:gridCol w:w="3537"/>
                              <w:gridCol w:w="353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icadores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idências recolhidas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ntos Fortes Identificados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ntos Fracos Identifica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D3.1 – Planeamento da colecção de acordo com a inventariação das necessidades curriculares e dos utilizadore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3.2 - Adequação dos livros e de outros recursos de informação (no local e online) às necessidades curriculares e de informação dos utilizador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5" w:hRule="atLeast"/>
                              </w:trPr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3.3 - Alargamento da colecção aos recursos digitais online.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3.4 – Uso da colecção pelos utilizadores.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3.5 – Organização da informação. Informatização da colecção.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369.7pt;mso-wrap-distance-left:0pt;mso-wrap-distance-right:7.05pt;mso-wrap-distance-top:0pt;mso-wrap-distance-bottom:0pt;margin-top:11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  <w:gridCol w:w="3537"/>
                        <w:gridCol w:w="3537"/>
                        <w:gridCol w:w="3537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ndicadores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vidências recolhidas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ontos Fortes Identificados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ontos Fracos Identificad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D3.1 – Planeamento da colecção de acordo com a inventariação das necessidades curriculares e dos utilizadore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3.2 - Adequação dos livros e de outros recursos de informação (no local e online) às necessidades curriculares e de informação dos utilizador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5" w:hRule="atLeast"/>
                        </w:trPr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3.3 - Alargamento da colecção aos recursos digitais online.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3.4 – Uso da colecção pelos utilizadores.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3.5 – Organização da informação. Informatização da colecção.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1063625</wp:posOffset>
                </wp:positionV>
                <wp:extent cx="8983980" cy="11925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  <w:gridCol w:w="3537"/>
                              <w:gridCol w:w="3537"/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3.6 - Gestão Cooperativa da Colecção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7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3.7 – Difusão da informação.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93.9pt;mso-wrap-distance-left:0pt;mso-wrap-distance-right:7.05pt;mso-wrap-distance-top:0pt;mso-wrap-distance-bottom:0pt;margin-top:83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  <w:gridCol w:w="3537"/>
                        <w:gridCol w:w="3537"/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3.6 - Gestão Cooperativa da Colecção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7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3.7 – Difusão da informação.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7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835025</wp:posOffset>
                </wp:positionV>
                <wp:extent cx="8983980" cy="1879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  <w:gridCol w:w="3537"/>
                              <w:gridCol w:w="3537"/>
                              <w:gridCol w:w="353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icadores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idências recolhidas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ntos Fortes Identificados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ntos Fracos Identificad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14.8pt;mso-wrap-distance-left:0pt;mso-wrap-distance-right:7.05pt;mso-wrap-distance-top:0pt;mso-wrap-distance-bottom:0pt;margin-top:65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  <w:gridCol w:w="3537"/>
                        <w:gridCol w:w="3537"/>
                        <w:gridCol w:w="3537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ndicadores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vidências recolhidas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ontos Fortes Identificados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ontos Fracos Identificad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sz w:val="40"/>
          <w:szCs w:val="40"/>
        </w:rPr>
        <w:t xml:space="preserve">         </w:t>
      </w:r>
      <w:r>
        <w:rPr>
          <w:rFonts w:cs="Arial" w:ascii="Arial" w:hAnsi="Arial"/>
          <w:color w:val="0000FF"/>
          <w:sz w:val="40"/>
          <w:szCs w:val="40"/>
        </w:rPr>
        <w:t>Apresentação de propostas de actividades  2009/201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275080</wp:posOffset>
                </wp:positionH>
                <wp:positionV relativeFrom="paragraph">
                  <wp:posOffset>626110</wp:posOffset>
                </wp:positionV>
                <wp:extent cx="5775960" cy="25717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96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096" w:type="dxa"/>
                                  <w:tcBorders>
                                    <w:top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  <w:t>Esco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B. 2/3 PENAFIEL Nº 2 BIBLIOTECA ESCOLAR/CENTRO de RECURSOS EDUCATIV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20.25pt;mso-wrap-distance-left:7.05pt;mso-wrap-distance-right:7.05pt;mso-wrap-distance-top:0pt;mso-wrap-distance-bottom:0pt;margin-top:49.3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96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096" w:type="dxa"/>
                            <w:tcBorders>
                              <w:top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Escola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B. 2/3 PENAFIEL Nº 2 BIBLIOTECA ESCOLAR/CENTRO de RECURSOS EDUCATIV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2"/>
        <w:gridCol w:w="1641"/>
        <w:gridCol w:w="3557"/>
        <w:gridCol w:w="3420"/>
        <w:gridCol w:w="1260"/>
        <w:gridCol w:w="2160"/>
        <w:gridCol w:w="1800"/>
      </w:tblGrid>
      <w:tr>
        <w:trPr>
          <w:trHeight w:val="61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Actividad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Da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FF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Objectiv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Estratégi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Lo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Interven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Recursos </w:t>
            </w:r>
          </w:p>
        </w:tc>
      </w:tr>
      <w:tr>
        <w:trPr>
          <w:trHeight w:val="6839" w:hRule="exac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rganização da Biblioteca Escolar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o longo do ano lectiv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360" w:hanging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357" w:hanging="357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Gestão do Fundo Documental:</w:t>
            </w:r>
          </w:p>
          <w:p>
            <w:pPr>
              <w:pStyle w:val="Normal"/>
              <w:spacing w:before="0" w:after="240"/>
              <w:rPr>
                <w:color w:val="0000FF"/>
              </w:rPr>
            </w:pPr>
            <w:r>
              <w:rPr>
                <w:color w:val="0000FF"/>
              </w:rPr>
              <w:t>Selecção, Aquisição, Registo, Carimbagem;</w:t>
            </w:r>
          </w:p>
          <w:p>
            <w:pPr>
              <w:pStyle w:val="Normal"/>
              <w:spacing w:before="0" w:after="240"/>
              <w:ind w:left="360" w:hanging="360"/>
              <w:rPr>
                <w:color w:val="0000FF"/>
              </w:rPr>
            </w:pPr>
            <w:r>
              <w:rPr>
                <w:color w:val="0000FF"/>
              </w:rPr>
              <w:t>Tratamento/classificação do fundo documental (com base nas regras gerais de Catalogação e na Classificação Decimal Universal (CDU):</w:t>
            </w:r>
          </w:p>
          <w:p>
            <w:pPr>
              <w:pStyle w:val="Normal"/>
              <w:spacing w:before="0" w:after="120"/>
              <w:ind w:left="1068" w:hanging="360"/>
              <w:rPr/>
            </w:pPr>
            <w:bookmarkStart w:id="3" w:name="OLE_LINK1"/>
            <w:bookmarkEnd w:id="3"/>
            <w:r>
              <w:rPr>
                <w:rFonts w:cs="Wingdings" w:ascii="Wingdings" w:hAnsi="Wingdings"/>
                <w:color w:val="0000FF"/>
              </w:rPr>
              <w:t></w:t>
            </w:r>
            <w:r>
              <w:rPr>
                <w:color w:val="0000FF"/>
              </w:rPr>
              <w:t xml:space="preserve">       </w:t>
            </w:r>
            <w:r>
              <w:rPr>
                <w:color w:val="0000FF"/>
              </w:rPr>
              <w:t>suporte escrito</w:t>
            </w:r>
          </w:p>
          <w:p>
            <w:pPr>
              <w:pStyle w:val="Normal"/>
              <w:spacing w:before="0" w:after="120"/>
              <w:ind w:left="1068" w:hanging="360"/>
              <w:rPr/>
            </w:pPr>
            <w:r>
              <w:rPr>
                <w:rFonts w:cs="Wingdings" w:ascii="Wingdings" w:hAnsi="Wingdings"/>
                <w:color w:val="0000FF"/>
              </w:rPr>
              <w:t></w:t>
            </w:r>
            <w:r>
              <w:rPr>
                <w:color w:val="0000FF"/>
              </w:rPr>
              <w:t xml:space="preserve">       </w:t>
            </w:r>
            <w:r>
              <w:rPr>
                <w:color w:val="0000FF"/>
              </w:rPr>
              <w:t>software educativo</w:t>
            </w:r>
          </w:p>
          <w:p>
            <w:pPr>
              <w:pStyle w:val="Normal"/>
              <w:spacing w:before="0" w:after="120"/>
              <w:ind w:left="1068" w:hanging="360"/>
              <w:rPr/>
            </w:pPr>
            <w:r>
              <w:rPr>
                <w:rFonts w:cs="Wingdings" w:ascii="Wingdings" w:hAnsi="Wingdings"/>
                <w:color w:val="0000FF"/>
              </w:rPr>
              <w:t></w:t>
            </w:r>
            <w:r>
              <w:rPr>
                <w:color w:val="0000FF"/>
              </w:rPr>
              <w:t xml:space="preserve">       </w:t>
            </w:r>
            <w:r>
              <w:rPr>
                <w:color w:val="0000FF"/>
              </w:rPr>
              <w:t>fundo multimédia: Vídeo, DVD, Cd-Rom, Cd-audio, Diapositivos,  Acetatos</w:t>
            </w:r>
          </w:p>
          <w:p>
            <w:pPr>
              <w:pStyle w:val="Normal"/>
              <w:spacing w:before="0" w:after="240"/>
              <w:ind w:left="360" w:hanging="360"/>
              <w:rPr>
                <w:color w:val="0000FF"/>
              </w:rPr>
            </w:pPr>
            <w:r>
              <w:rPr>
                <w:color w:val="0000FF"/>
              </w:rPr>
              <w:t>Permanente organização dos fundos documentais</w:t>
            </w:r>
          </w:p>
          <w:p>
            <w:pPr>
              <w:pStyle w:val="Normal"/>
              <w:spacing w:before="0" w:after="240"/>
              <w:ind w:left="360" w:hanging="360"/>
              <w:rPr>
                <w:color w:val="0000FF"/>
              </w:rPr>
            </w:pPr>
            <w:bookmarkStart w:id="4" w:name="OLE_LINK3"/>
            <w:bookmarkEnd w:id="4"/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spacing w:before="0" w:after="240"/>
              <w:ind w:left="360" w:hanging="360"/>
              <w:rPr>
                <w:color w:val="0000FF"/>
              </w:rPr>
            </w:pPr>
            <w:bookmarkStart w:id="5" w:name="OLE_LINK2"/>
            <w:bookmarkEnd w:id="5"/>
            <w:r>
              <w:rPr>
                <w:color w:val="0000FF"/>
              </w:rPr>
              <w:t xml:space="preserve">    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ibliote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rPr>
                <w:color w:val="0000FF"/>
              </w:rPr>
            </w:pPr>
            <w:r>
              <w:rPr>
                <w:color w:val="0000FF"/>
              </w:rPr>
              <w:t>- Equipa coordenadora da BE/CR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92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360"/>
              <w:rPr/>
            </w:pPr>
            <w:r>
              <w:rPr>
                <w:color w:val="0000FF"/>
              </w:rPr>
              <w:t>   </w:t>
            </w:r>
            <w:r>
              <w:rPr>
                <w:color w:val="0000FF"/>
              </w:rPr>
              <w:t>Aquisição de fundos documentais que funcionem como suporte ao desenvolvi- mento curricular, a activida- des extra curriculares e projectos interdisciplinares</w:t>
            </w:r>
          </w:p>
          <w:p>
            <w:pPr>
              <w:pStyle w:val="Normal"/>
              <w:spacing w:before="0" w:after="240"/>
              <w:ind w:left="360" w:hanging="360"/>
              <w:rPr>
                <w:color w:val="0000FF"/>
              </w:rPr>
            </w:pPr>
            <w:r>
              <w:rPr>
                <w:color w:val="0000FF"/>
              </w:rPr>
              <w:t xml:space="preserve">  </w:t>
            </w:r>
            <w:r>
              <w:rPr>
                <w:color w:val="0000FF"/>
              </w:rPr>
              <w:t>Informatização do fundo documental</w:t>
            </w:r>
          </w:p>
          <w:p>
            <w:pPr>
              <w:pStyle w:val="Normal"/>
              <w:spacing w:before="0" w:after="240"/>
              <w:ind w:left="360" w:hanging="360"/>
              <w:rPr>
                <w:color w:val="0000FF"/>
              </w:rPr>
            </w:pPr>
            <w:r>
              <w:rPr>
                <w:color w:val="0000FF"/>
              </w:rPr>
              <w:t xml:space="preserve">  </w:t>
            </w:r>
            <w:r>
              <w:rPr>
                <w:color w:val="0000FF"/>
              </w:rPr>
              <w:t>Organização de Dossiers Temáticos</w:t>
            </w:r>
          </w:p>
          <w:p>
            <w:pPr>
              <w:pStyle w:val="Normal"/>
              <w:spacing w:before="0" w:after="240"/>
              <w:ind w:left="360" w:hanging="360"/>
              <w:rPr/>
            </w:pPr>
            <w:r>
              <w:rPr>
                <w:rFonts w:cs="Arial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     </w:t>
            </w:r>
            <w:r>
              <w:rPr>
                <w:color w:val="0000FF"/>
              </w:rPr>
              <w:t>Manutenção do material informático</w:t>
            </w:r>
          </w:p>
          <w:p>
            <w:pPr>
              <w:pStyle w:val="Normal"/>
              <w:spacing w:before="0" w:after="240"/>
              <w:ind w:left="360" w:hanging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Professor responsável pelas TIC / Técnic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92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tendimento e apoio à comunidade educativ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o longo do ano lectiv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- Apoiar o estudo, a investigação e a pesquisa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Desenvolver o gosto pela leitura,              escrita, pesquisa,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360"/>
              <w:rPr/>
            </w:pPr>
            <w:r>
              <w:rPr>
                <w:color w:val="0000FF"/>
              </w:rPr>
              <w:t xml:space="preserve">  </w:t>
            </w: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Atendimento e apoio à comunidade educativa:</w:t>
            </w:r>
          </w:p>
          <w:p>
            <w:pPr>
              <w:pStyle w:val="Normal"/>
              <w:spacing w:before="0" w:after="240"/>
              <w:rPr>
                <w:color w:val="0000FF"/>
              </w:rPr>
            </w:pPr>
            <w:r>
              <w:rPr>
                <w:color w:val="0000FF"/>
              </w:rPr>
              <w:t>  </w:t>
            </w:r>
            <w:r>
              <w:rPr>
                <w:color w:val="0000FF"/>
              </w:rPr>
              <w:t>Leitura /estudo / pesquis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  </w:t>
            </w:r>
            <w:r>
              <w:rPr>
                <w:color w:val="0000FF"/>
              </w:rPr>
              <w:t>Utilização dos suportes multimédia e processamento de tex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ibliote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92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vulgação da BE/CR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Outubr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- Estimular a utilização da BE/CRE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 Divulgar a organização e regras de funcionamento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360"/>
              <w:rPr/>
            </w:pPr>
            <w:r>
              <w:rPr>
                <w:color w:val="0000FF"/>
              </w:rPr>
              <w:t xml:space="preserve"> </w:t>
            </w: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Organização de visitas guiadas à Biblioteca para os alunos dos 5º anos, no âmbito da comemoração do Dia Internacional das Bibliotecas Escolares (4ª segunda-feira do mês de Outubro)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ibliote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 do 5º 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6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ncurso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o longo do ano lectiv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- Promover o gosto pela leitura / escri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 Incentivar o gosto pela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riatividad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Desenvolver o gosto pelas actividades promovidas por este espaço (leitura, escrita, pesquisa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ncursos,…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dquirir de forma lúdica competência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Realização de concursos de promoção da leitura , da escrita, artes plásticas,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92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ncontros com escritores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º/2º/3º Períod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- Promover o gosto pela leitura / escri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omover as relações pessoai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oporcionar uma experiência cultural nova aos alun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Apresentação de trabalh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iblioteca/Sala de convív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36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“</w:t>
            </w:r>
            <w:r>
              <w:rPr>
                <w:color w:val="0000FF"/>
              </w:rPr>
              <w:t>Clube dos Amigos da Biblioteca”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o longo do ano lectiv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Criar o gosto pela participação nos projectos escolar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Desenvolver o gosto pelas actividades promovidas por este espaç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omover as relações pessoai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 xml:space="preserve">Realização de sorteios, inquéritos …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2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xposições temática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o longo do ano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 defin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360" w:hanging="0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Realização de painéis/pequenas exposiçõestemáticas:</w:t>
            </w:r>
          </w:p>
          <w:p>
            <w:pPr>
              <w:pStyle w:val="Normal"/>
              <w:spacing w:before="0" w:after="24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  <w:t>Dias comemorativos:</w:t>
            </w:r>
          </w:p>
          <w:p>
            <w:pPr>
              <w:pStyle w:val="Normal"/>
              <w:spacing w:before="0" w:after="120"/>
              <w:ind w:left="1092" w:hanging="360"/>
              <w:rPr/>
            </w:pPr>
            <w:r>
              <w:rPr>
                <w:color w:val="0000FF"/>
              </w:rPr>
              <w:t xml:space="preserve">       </w:t>
            </w:r>
            <w:r>
              <w:rPr>
                <w:color w:val="0000FF"/>
              </w:rPr>
              <w:t xml:space="preserve">Dia Internacional das Bibliotecas Escolares; </w:t>
            </w:r>
          </w:p>
          <w:p>
            <w:pPr>
              <w:pStyle w:val="Normal"/>
              <w:spacing w:before="0" w:after="120"/>
              <w:ind w:left="1092" w:hanging="360"/>
              <w:rPr>
                <w:color w:val="0000FF"/>
              </w:rPr>
            </w:pPr>
            <w:r>
              <w:rPr>
                <w:color w:val="0000FF"/>
              </w:rPr>
              <w:t xml:space="preserve">       </w:t>
            </w:r>
            <w:r>
              <w:rPr>
                <w:color w:val="0000FF"/>
              </w:rPr>
              <w:t>Dia S. Martinho (11 de Novembro);</w:t>
            </w:r>
          </w:p>
          <w:p>
            <w:pPr>
              <w:pStyle w:val="Normal"/>
              <w:spacing w:before="0" w:after="120"/>
              <w:ind w:left="1092" w:hanging="360"/>
              <w:rPr>
                <w:color w:val="0000FF"/>
              </w:rPr>
            </w:pPr>
            <w:r>
              <w:rPr>
                <w:color w:val="0000FF"/>
              </w:rPr>
              <w:t xml:space="preserve">       </w:t>
            </w:r>
            <w:r>
              <w:rPr>
                <w:color w:val="0000FF"/>
              </w:rPr>
              <w:t>Dia da Declaração Universal dos Direitos do Homem (10 de Dez);</w:t>
            </w:r>
          </w:p>
          <w:p>
            <w:pPr>
              <w:pStyle w:val="Normal"/>
              <w:spacing w:before="0" w:after="120"/>
              <w:ind w:left="1092" w:hanging="360"/>
              <w:rPr>
                <w:color w:val="0000FF"/>
              </w:rPr>
            </w:pPr>
            <w:r>
              <w:rPr>
                <w:color w:val="0000FF"/>
              </w:rPr>
              <w:t xml:space="preserve">       </w:t>
            </w:r>
            <w:r>
              <w:rPr>
                <w:color w:val="0000FF"/>
              </w:rPr>
              <w:t>Outros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1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eira de S. Martinh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Novembr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ngariar fund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092" w:hanging="36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Criação de uma barraca com vista à angariação de fundos (venda de produtos)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280" w:after="28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06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rrespondên-cia do Dia de S. Valenti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Fevereir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oduzir textos escritos(cartas, postais, mensagens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eservar o gosto pela escrita manuscrita;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Desenvolver o gosto pelas actividades promovidas por este espaço (leitura, escrita, pesquisa, concursos,…);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omover as relações pessoai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Cs/>
                <w:color w:val="0000FF"/>
              </w:rPr>
              <w:t>- Desenvolver comportamentos afectivos saudáve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Produção de cartas, postais, mensagens, dirigidas aos colegas, que serão, posteriormente, entre- gues ao destinatário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54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“</w:t>
            </w:r>
            <w:r>
              <w:rPr>
                <w:color w:val="0000FF"/>
              </w:rPr>
              <w:t>Jornal PATOLAS”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o longo do ano lectivo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Criar o gosto pela participação nos projectos escolar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Elaboração de textos,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36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eira do livr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Dezembro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(última semana de aulas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omover oportunidades culturais;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</w:t>
            </w:r>
            <w:r>
              <w:rPr>
                <w:bCs/>
                <w:color w:val="0000FF"/>
              </w:rPr>
              <w:t xml:space="preserve"> Motivar os alunos para a leitura e necessidade de aquisição de obras para as suas bibliotecas pessoais;</w:t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- Promover o livro como meio de desenvolvimento da aquisição do Saber.</w:t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Venda de livros,…</w:t>
            </w:r>
            <w:r>
              <w:rPr>
                <w:bCs/>
                <w:color w:val="0000FF"/>
              </w:rPr>
              <w:t>Convite/ contacto com as editoras/ livra- rias</w:t>
            </w:r>
          </w:p>
          <w:p>
            <w:pPr>
              <w:pStyle w:val="Normal"/>
              <w:jc w:val="both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lunos</w:t>
            </w:r>
          </w:p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- Grupo disciplinar de Língua Portuguesa 3º cic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01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ções de Formaçã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 definir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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Realização de acções de formação no âmbito da Biblioteca para professores e auxiliares de acção educa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- Equipa coordenadora da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Professor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Auxiliares de acção educat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spacing w:before="280" w:after="280"/>
        <w:rPr>
          <w:color w:val="0000FF"/>
        </w:rPr>
      </w:pPr>
      <w:r>
        <w:rPr>
          <w:b/>
          <w:bCs/>
          <w:color w:val="0000FF"/>
        </w:rPr>
        <w:t>NOTA:</w:t>
      </w:r>
    </w:p>
    <w:p>
      <w:pPr>
        <w:pStyle w:val="Normal"/>
        <w:spacing w:before="280" w:after="280"/>
        <w:ind w:left="1080" w:hanging="360"/>
        <w:rPr/>
      </w:pPr>
      <w:r>
        <w:rPr>
          <w:rFonts w:cs="Arial" w:ascii="Wingdings" w:hAnsi="Wingdings"/>
          <w:color w:val="0000FF"/>
          <w:sz w:val="20"/>
          <w:szCs w:val="20"/>
        </w:rPr>
        <w:t></w:t>
      </w:r>
      <w:r>
        <w:rPr>
          <w:color w:val="0000FF"/>
          <w:sz w:val="20"/>
          <w:szCs w:val="20"/>
        </w:rPr>
        <w:t xml:space="preserve">          </w:t>
      </w:r>
      <w:r>
        <w:rPr>
          <w:color w:val="0000FF"/>
          <w:sz w:val="20"/>
          <w:szCs w:val="20"/>
        </w:rPr>
        <w:t>As actividades propostas poderão ser complementadas com sugestões e possível cooperação com os diferentes Departamentos Curriculares.</w:t>
      </w:r>
    </w:p>
    <w:p>
      <w:pPr>
        <w:pStyle w:val="Normal"/>
        <w:spacing w:before="280" w:after="280"/>
        <w:ind w:left="1080" w:hanging="360"/>
        <w:rPr/>
      </w:pPr>
      <w:r>
        <w:rPr>
          <w:color w:val="0000FF"/>
          <w:sz w:val="20"/>
          <w:szCs w:val="20"/>
        </w:rPr>
        <w:t xml:space="preserve">          </w:t>
      </w:r>
      <w:r>
        <w:rPr>
          <w:color w:val="0000FF"/>
          <w:sz w:val="20"/>
          <w:szCs w:val="20"/>
        </w:rPr>
        <w:t>Sempre que possível serão promovidas actividades de intercâmbio com outras entidades</w:t>
      </w:r>
      <w:r>
        <w:rPr>
          <w:rFonts w:cs="Arial" w:ascii="Arial" w:hAnsi="Arial"/>
          <w:color w:val="0000FF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567" w:right="720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320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Estas evidências podem incluir:  </w:t>
      </w:r>
    </w:p>
    <w:p>
      <w:pPr>
        <w:pStyle w:val="Normal"/>
        <w:numPr>
          <w:ilvl w:val="0"/>
          <w:numId w:val="2"/>
        </w:numPr>
        <w:spacing w:before="120" w:after="0"/>
        <w:rPr>
          <w:sz w:val="16"/>
          <w:szCs w:val="16"/>
        </w:rPr>
      </w:pPr>
      <w:r>
        <w:rPr>
          <w:sz w:val="16"/>
          <w:szCs w:val="16"/>
        </w:rPr>
        <w:t>Documentos  já existentes e que regulam a actividade da escola (PEE,  PCT, etc.) ou da BE (Plano de Actividades, regulamento, etc.);</w:t>
      </w:r>
    </w:p>
    <w:p>
      <w:pPr>
        <w:pStyle w:val="Normal"/>
        <w:numPr>
          <w:ilvl w:val="0"/>
          <w:numId w:val="2"/>
        </w:numPr>
        <w:spacing w:before="120" w:after="0"/>
        <w:rPr>
          <w:sz w:val="16"/>
          <w:szCs w:val="16"/>
        </w:rPr>
      </w:pPr>
      <w:r>
        <w:rPr>
          <w:sz w:val="16"/>
          <w:szCs w:val="16"/>
        </w:rPr>
        <w:t>Registos diversos (actas de reuniões, relatos de actividades, etc.);</w:t>
      </w:r>
    </w:p>
    <w:p>
      <w:pPr>
        <w:pStyle w:val="Normal"/>
        <w:numPr>
          <w:ilvl w:val="0"/>
          <w:numId w:val="2"/>
        </w:numPr>
        <w:spacing w:before="120" w:after="0"/>
        <w:rPr>
          <w:sz w:val="16"/>
          <w:szCs w:val="16"/>
        </w:rPr>
      </w:pPr>
      <w:r>
        <w:rPr>
          <w:sz w:val="16"/>
          <w:szCs w:val="16"/>
        </w:rPr>
        <w:t>Materiais produzidos pela BE ou em colaboração (planos de trabalho, planificações para sessões na BE, documentos de apoio ao trabalho na BE, material de promoção, etc.);</w:t>
      </w:r>
    </w:p>
    <w:p>
      <w:pPr>
        <w:pStyle w:val="Normal"/>
        <w:numPr>
          <w:ilvl w:val="0"/>
          <w:numId w:val="2"/>
        </w:numPr>
        <w:spacing w:before="120" w:after="0"/>
        <w:rPr>
          <w:sz w:val="16"/>
          <w:szCs w:val="16"/>
        </w:rPr>
      </w:pPr>
      <w:r>
        <w:rPr>
          <w:sz w:val="16"/>
          <w:szCs w:val="16"/>
        </w:rPr>
        <w:t>Estatísticas produzidas pelo sistema da BE (requisições, etc.);</w:t>
      </w:r>
    </w:p>
    <w:p>
      <w:pPr>
        <w:pStyle w:val="Normal"/>
        <w:numPr>
          <w:ilvl w:val="0"/>
          <w:numId w:val="2"/>
        </w:numPr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Trabalhos realizados pelos alunos (no âmbito de actividades da BE, em trabalho colaborativo, etc.); </w:t>
      </w:r>
    </w:p>
    <w:p>
      <w:pPr>
        <w:pStyle w:val="Normal"/>
        <w:numPr>
          <w:ilvl w:val="0"/>
          <w:numId w:val="2"/>
        </w:numPr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Resultados dos instrumentos especificamente construídos para recolher informação no âmbito da avaliação da BE (registos de observação, questionários, entrevistas, etc.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specificar o tempo que a actividade reque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SubttuloCarcter">
    <w:name w:val="Subtítulo Carácter"/>
    <w:basedOn w:val="Tipodeletrapredefinidodopargrafo"/>
    <w:qFormat/>
    <w:rPr>
      <w:rFonts w:ascii="Cambria" w:hAnsi="Cambria" w:cs="Cambria"/>
      <w:b/>
      <w:bCs/>
      <w:sz w:val="24"/>
      <w:szCs w:val="24"/>
      <w:u w:val="single"/>
    </w:rPr>
  </w:style>
  <w:style w:type="character" w:styleId="CorpodetextoCarcter">
    <w:name w:val="Corpo de texto Carácter"/>
    <w:basedOn w:val="Tipodeletrapredefinidodopargrafo"/>
    <w:qFormat/>
    <w:rPr>
      <w:rFonts w:eastAsia="Calibri"/>
      <w:color w:val="0000FF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spacing w:before="120" w:after="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b/>
      <w:bCs/>
      <w:u w:val="single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01:00Z</dcterms:created>
  <dc:creator>biblioteca</dc:creator>
  <dc:description/>
  <dc:language>en-US</dc:language>
  <cp:lastModifiedBy>Aluno</cp:lastModifiedBy>
  <cp:lastPrinted>2006-10-10T09:57:00Z</cp:lastPrinted>
  <dcterms:modified xsi:type="dcterms:W3CDTF">2010-07-14T11:01:00Z</dcterms:modified>
  <cp:revision>2</cp:revision>
  <dc:subject/>
  <dc:title>Propostas de actividade  2006/07</dc:title>
</cp:coreProperties>
</file>